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firstLine="5103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284" w:leader="none"/>
        </w:tabs>
        <w:ind w:left="5954" w:right="0" w:hanging="0"/>
        <w:jc w:val="left"/>
        <w:rPr/>
      </w:pPr>
      <w:r>
        <w:rPr>
          <w:sz w:val="24"/>
          <w:szCs w:val="24"/>
        </w:rPr>
        <w:t xml:space="preserve">Вносится депутатом Мурманской областной Думы Мищенко В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Я В СТАТЬЮ 5.1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КОНА МУРМА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"О СТАТУСЕ ДЕПУТА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РМАНСКОЙ ОБЛАСТНОЙ ДУМЫ"</w:t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1</w:t>
      </w:r>
    </w:p>
    <w:p>
      <w:pPr>
        <w:pStyle w:val="Normal"/>
        <w:tabs>
          <w:tab w:val="clear" w:pos="720"/>
          <w:tab w:val="left" w:pos="0" w:leader="none"/>
          <w:tab w:val="left" w:pos="35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статью 5.1 Закона Мурманской области от 12.10.95 № 9-02-ЗМО          "О статусе депутата Мурманской областной Думы" (с последующими изменениями) следующее изменени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нкт 19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"19. Сведения о доходах, расходах, об имуществе и обязательствах имущественного характера депутата Думы, его супруги (супруга) и несовершеннолетних детей в соответствии с порядком (в части, не урегулированной настоящей статьей), утвержденным Указом Президента Российской Федерации от 08.07.2013 № 613 "Вопросы противодействия коррупции", размещаются аппаратом Думы в информационно-телекоммуникационной сети "Интернет" на официальном сайте областной Думы, а в случае отсутствия этих сведений на официальном сайте областной Думы - предоставляются общероссийским средствам массовой информации по их запросам."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</w:t>
        <w:tab/>
        <w:t xml:space="preserve">                                                                              М.В.КОВТУН</w:t>
        <w:tab/>
        <w:tab/>
        <w:tab/>
        <w:tab/>
        <w:t xml:space="preserve">                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закона Мурман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"О внесении изменения в статью 5.1 Закона Мурма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"О статусе депутата Мурманской областной Думы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законопроект разработан в связи с принятием </w:t>
      </w:r>
      <w:r>
        <w:rPr>
          <w:rFonts w:eastAsia="Calibri"/>
          <w:sz w:val="24"/>
          <w:szCs w:val="24"/>
        </w:rPr>
        <w:t xml:space="preserve">Указа Президента </w:t>
      </w:r>
      <w:r>
        <w:rPr>
          <w:sz w:val="24"/>
          <w:szCs w:val="24"/>
        </w:rPr>
        <w:t>Российской Федерации от 08.07.2013 № 613 "Вопросы противодействия коррупции", которым утвержден "Порядок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закона не повлечет дополнительных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м Указом помимо порядка размещения сведений о доходах утверждается порядок размещения на официальных сайтах органов государственной власти сведений о расходах и предоставления этих сведений средствам массовой информаци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60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i/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9"/>
      <w:ind w:firstLine="715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50:00Z</dcterms:created>
  <dc:creator>Александр</dc:creator>
  <dc:description/>
  <cp:keywords/>
  <dc:language>en-US</dc:language>
  <cp:lastModifiedBy>Кисенко О.В.</cp:lastModifiedBy>
  <cp:lastPrinted>2013-09-04T09:39:00Z</cp:lastPrinted>
  <dcterms:modified xsi:type="dcterms:W3CDTF">2013-09-04T06:53:00Z</dcterms:modified>
  <cp:revision>6</cp:revision>
  <dc:subject/>
  <dc:title> </dc:title>
</cp:coreProperties>
</file>